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東河鄉</w:t>
      </w:r>
      <w:r>
        <w:rPr>
          <w:rFonts w:ascii="標楷體" w:hAnsi="標楷體" w:cs="標楷體" w:eastAsia="標楷體"/>
          <w:kern w:val="0"/>
          <w:sz w:val="32"/>
          <w:szCs w:val="32"/>
        </w:rPr>
        <w:t>都市計畫區域內現有已開闢道路長度及面積暨橋梁座數、自行車道長度編製說明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標楷體" w:eastAsia="標楷體"/>
          <w:kern w:val="0"/>
        </w:rPr>
        <w:t>實施都市計畫區域內之現有道路、橋梁及自行車道，均為統計對象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橋梁、自行車道等分類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/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其他面積：含安全島、溝蓋板、綠地等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七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自行車道：供自行車使用或與自行車共用之車道或道路長度。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包含自行車專用道、自行車與行人共用道、自行車與汽機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車共用道、自行車與機、慢車共用道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八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九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市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經費內建造及經費外建造之路面。意即，凡該道路係在都市計畫區域內，</w:t>
      </w:r>
    </w:p>
    <w:p>
      <w:pPr>
        <w:pStyle w:val="Normal"/>
        <w:widowControl/>
        <w:ind w:left="72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且路面寬度在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一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</w:t>
      </w:r>
    </w:p>
    <w:p>
      <w:pPr>
        <w:pStyle w:val="Normal"/>
        <w:widowControl/>
        <w:ind w:left="96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則應增加。注意一增一減，數字應相等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三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四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五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十六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各種橋梁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本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3:00Z</dcterms:created>
  <dc:creator>087009</dc:creator>
  <dc:description/>
  <cp:keywords/>
  <dc:language>en-US</dc:language>
  <cp:lastModifiedBy>軟體管理3 東河鄉公所</cp:lastModifiedBy>
  <dcterms:modified xsi:type="dcterms:W3CDTF">2025-05-26T03:56:00Z</dcterms:modified>
  <cp:revision>8</cp:revision>
  <dc:subject/>
  <dc:title>縣(市)都市計畫公共設施用地已闢建面積編製說明</dc:title>
</cp:coreProperties>
</file>